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о с ограниченной ответственностью «ЮрИнфо-Консалтинг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ООО «ЮрИнфо-Консалтин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8355</wp:posOffset>
                </wp:positionH>
                <wp:positionV relativeFrom="page">
                  <wp:posOffset>1708785</wp:posOffset>
                </wp:positionV>
                <wp:extent cx="58832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34.55pt" to="526.85pt,134.5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8"/>
        </w:rPr>
        <w:t>105064, город Москва, ул. Казакова, д. 6, строение. 1. эт 2, пом. XII, ком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троительство городского магистрального напорного хоз-фекального коллектора (на участке от КНС мкр. № 51 до городского самотечного коллектора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. Энгельса), с КНС в мкр. № 51 в г. Обнинске Калуж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jc w:val="center"/>
        <w:outlineLvl w:val="0"/>
        <w:rPr>
          <w:rFonts w:ascii="Times New Roman" w:hAnsi="Times New Roman" w:cs="Times New Roman"/>
          <w:b/>
          <w:b/>
          <w:bCs/>
          <w:spacing w:val="-10"/>
          <w:position w:val="-7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0"/>
          <w:position w:val="-7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0137300037719000150001-П-ПМ-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en-US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Основная часть и материалы по обосн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pacing w:val="-1"/>
          <w:sz w:val="32"/>
          <w:szCs w:val="32"/>
          <w:u w:val="single"/>
        </w:rPr>
        <w:t>к Муниципальному контра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  <w:u w:val="single"/>
        </w:rPr>
        <w:t>№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u w:val="single"/>
        </w:rPr>
        <w:t>0137300037719000150001 от 29.04.2019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"/>
          <w:szCs w:val="28"/>
        </w:rPr>
      </w:pPr>
      <w:r>
        <w:rPr>
          <w:rFonts w:cs="Times New Roman" w:ascii="Times New Roman" w:hAnsi="Times New Roman"/>
          <w:bCs/>
          <w:spacing w:val="-1"/>
          <w:szCs w:val="28"/>
        </w:rPr>
        <w:t>(контракт, в который входит объ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 г.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804"/>
        <w:gridCol w:w="1656"/>
      </w:tblGrid>
      <w:tr>
        <w:trPr>
          <w:trHeight w:val="48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иц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став исполни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ая часть проекта межевания террито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2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екстовая част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-2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39" w:leader="none"/>
              </w:tabs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-2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39" w:leader="none"/>
              </w:tabs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-2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3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фическая ча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Чертеж межевания территор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1-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6"/>
                <w:szCs w:val="26"/>
                <w:shd w:fill="FFFFFF" w:val="clear"/>
              </w:rPr>
              <w:t>Материалы по обоснованию проекта межевания террито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1-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ходно-разрешительная документац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исполнителей</w:t>
      </w:r>
    </w:p>
    <w:p>
      <w:pPr>
        <w:pStyle w:val="Style17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л ПМТ:</w:t>
      </w:r>
    </w:p>
    <w:p>
      <w:pPr>
        <w:pStyle w:val="Style17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кадастрового отдела - Морозов П.А.</w:t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оложения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роект межевания разработан на основании постановления Администрации города Обнинска №1475-п от 09.08.2019 г.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ом предусматривается строительство КНС -51 ориентировочной производительностью 300856,8 м3/сут и напорного хоз - фекального коллектора протяженностью приблизительно 2515м</w:t>
      </w:r>
      <w:r>
        <w:rPr>
          <w:rFonts w:cs="Times New Roman" w:ascii="Times New Roman" w:hAnsi="Times New Roman"/>
          <w:color w:val="5959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КНС мкр.51 до городского самотечного канализационного коллектора по ул. Энгельса.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ом межевания установлены границы существующих земельных участков и образуемых земельных участков, предназначенных для постоянного отвода под строительство 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рина существующей постоянной полосы отвода принята равной 10  м в обе стороны от края боковой стенки трубы напорного коллектора, по нормам СП 42.13330.2016. Свод правил. Градостроительство. Планировка и застройка городских и сельских поселений. Актуализированная редакция СНиП 2.07.01.89*  и Местных нормативов градостроительного проектирования муниципального образования «город Обнинск», утвержденных решением Обнинского городского Собрания «Об утверждении местных нормативов градостроительного  проектирования муниципального образования «Город Обнинск» от 12.12.2017 № 02-35 с учетом устройства смотровых колодце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земельного участка для КНС определяется расчетным путем при проектировании. Смежные с постоянной полосой отвода коллектора и КНС земельные участки относятся к землям населенных пунктов. Полоса постоянного отвода участка напорного хоз – фекального коллектора для размещения объекта строительства в определённых проектом границах работ составляет – 44850 кв. м, размер земельного участка для КНС – 3406 кв.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постоянного отвода формируется из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уемых частей существующих земельных участков, в пределах которых размещается проектируемый линейный объект, с установлением обременения (охранная зона коллектора);</w:t>
      </w:r>
    </w:p>
    <w:p>
      <w:pPr>
        <w:pStyle w:val="Heading3"/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</w:rPr>
        <w:t xml:space="preserve">Формируется планировочная структура территории, состоящая из земельного участка расположенного в разных кадастровых кварталах под полосу отвода коллектора и земельного участка под КНС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азработан на основе топографической съёмки масштаба 1:500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находится вне границ территорий объектов культурного наследия. Мероприятий по сохранению объектов культурного наследия не требуется (см. письмо “Управления по охране объектов культурного наследия Калужской области” №10/1146-19 от 19.07.2019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находится вне зон особо охраняемых природных территорий (см.письмо “Министерства природных ресурсов и экологии Калужской области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часть проекта межевания территории</w:t>
      </w:r>
    </w:p>
    <w:p>
      <w:pPr>
        <w:pStyle w:val="Default"/>
        <w:jc w:val="both"/>
        <w:rPr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>Перечень и сведения о площади образу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ого земельного учас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spacing w:before="0" w:after="0"/>
        <w:ind w:right="51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Характеристика существующих земельных участков, в отношении которых образуется часть и устанавливается обремен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693"/>
        <w:gridCol w:w="1418"/>
        <w:gridCol w:w="212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Белкинская, д 42, Калужская обл., г. Обнинск, ул. Белкинская, дом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помещений кооперативного овощехранил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503: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пр-кт Маркса, Калужская обл., г. Обнинск, пересечение проспекта Маркса и улицы Белкин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комплексной жилищной застройки 55 микро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1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гск Гном, Калужская обл., г. Обнинск, район кооператива "Гн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роительства автомобиль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гск Гном, Калужская обл., г. Обнинск, район кооператива "Гн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роительства автомобиль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Белкинская, Калужская область, г. Обнинск, ул. Белк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вартир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Белкинская, д 29, Калужская обл, г Обнинск, ул Белкинская, дом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многоквартир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6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Белкинская, д 17 Б, Калужская область, г. Обнинск, ул. Белкинская, д. 17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Белкинская, д 17б, Калужская обл, г Обнинск, ул Белкинская, дом 17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Белкинская, д 17а, Калужская обл, г. Обнинск, ул. Белкинская, дом 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302: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 Для эксплуатации гаражного кооперат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602: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пр-кт Маркса, д 76, Калужская обл., г. Обнинск, ул. Маркса, дом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эксплуатации многоквартир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602: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Энгельса, д 23, Калужская обл., г. Обнинск, ул. Энгельса, дом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:27:030602: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 г Обнинск, ул Энгельса, кв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ё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границ земельных участ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33"/>
        <w:gridCol w:w="1171"/>
        <w:gridCol w:w="800"/>
        <w:gridCol w:w="1619"/>
        <w:gridCol w:w="1317"/>
        <w:gridCol w:w="668"/>
        <w:gridCol w:w="1628"/>
      </w:tblGrid>
      <w:tr>
        <w:trPr>
          <w:trHeight w:val="169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же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рматив.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жев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4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>
          <w:trHeight w:val="8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4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>
          <w:trHeight w:val="8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4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3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5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5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6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6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3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3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отвода под коллектор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напорному коллектору из свободных земель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850 кв. 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й участок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:27:0304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змещения КН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характерных точках границы земельного участка, с учетом образуемых частей существующих земельных участк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Напорный коллектор</w:t>
      </w:r>
    </w:p>
    <w:tbl>
      <w:tblPr>
        <w:tblW w:w="84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3449"/>
        <w:gridCol w:w="2647"/>
        <w:gridCol w:w="92"/>
      </w:tblGrid>
      <w:tr>
        <w:trPr>
          <w:trHeight w:val="673" w:hRule="exact"/>
        </w:trPr>
        <w:tc>
          <w:tcPr>
            <w:tcW w:w="229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Номер точки</w:t>
            </w:r>
          </w:p>
        </w:tc>
        <w:tc>
          <w:tcPr>
            <w:tcW w:w="6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Координаты, м</w:t>
            </w:r>
          </w:p>
        </w:tc>
      </w:tr>
      <w:tr>
        <w:trPr>
          <w:trHeight w:val="788" w:hRule="exact"/>
        </w:trPr>
        <w:tc>
          <w:tcPr>
            <w:tcW w:w="22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X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Y</w:t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7.6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9.7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3.0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3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7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7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9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4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7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4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9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3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2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5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0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8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9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1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5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3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6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8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5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0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3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9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4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2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9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7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4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7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5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3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0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8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6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4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7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2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1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9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7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0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6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5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6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3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4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4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1.7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2.7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5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2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9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6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3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5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3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0.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7.4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9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4.6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8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5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9.7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8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74.8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0.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12.9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3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60.1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1.5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7.5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5.9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45.9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0.4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12.9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3.2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00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6.2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70.8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0.6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72.9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2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20.4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73.7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8.4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18.9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91.4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8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52.7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2.6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02.3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8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07.2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0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22.0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2.5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28.4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8.6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94.0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4.9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10.5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0.4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76.6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11.6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29.0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10.1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99.5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6.8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953.3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1.3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38.7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5.0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28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7.7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4.4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4.2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8.7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52.6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5.5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00.9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3.3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25.0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6.2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55.3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5.5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06.7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3.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76.7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41.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37.9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43.5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2.8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92.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98.2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54.0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0.3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26.8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3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9.8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54.6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5.5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64.5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1.7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84.5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20.8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91.6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09.9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07.6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3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6.8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8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7.3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7.7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6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2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7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3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2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8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9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0.3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0.9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4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1.5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5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1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6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7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7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3.3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4.0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4.6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5.2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7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5.8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6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6.5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4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7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7.7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0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8.3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8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8.8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5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9.4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9.9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8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0.4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4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0.9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1.4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5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1.8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2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3.5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6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3.0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0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2.4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3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1.9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5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1.3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8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7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0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1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9.5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3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8.9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8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7.6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7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6.4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3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5.7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2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5.1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1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4.5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9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3.9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6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3.4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4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2.8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1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2.3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8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1.8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4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1.3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0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0.5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8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2.0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3.0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6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97.2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05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75.8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16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68.6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26.3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53.8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1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41.7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17.3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2.4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57.7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57.9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90.1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73.2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20.5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52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18.2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28.7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60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7.6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01.8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3.1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58.7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1.7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21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3.7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99.2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6.9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51.1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2.7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2.6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8.6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6.1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3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27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9.5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37.2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5.0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951.9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8.3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98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9.7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31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9.9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85.4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8.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24.5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6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03.8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1.9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42.7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3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36.2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5.3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99.2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0.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94.0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53.4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7.3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91.7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6.6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19.7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68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0.6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14.7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4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87.1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5.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85.1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1.4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01.4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6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14.0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7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40.0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2.0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1.4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62.0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3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14.2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6.0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75.6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5.8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59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3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50.1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75.6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0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7.6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69.3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8.6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4.4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2.6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4.0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2.1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1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3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1.0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0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0.43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7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9.8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5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9.18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3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8.5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8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1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6.5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5.8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5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4.5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2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89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4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2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5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2.6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8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9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0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35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3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7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2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5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1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7.2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6.5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7.2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0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5.7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0.8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2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1.86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5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0.91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3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94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3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8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8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6.70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6.7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4.5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0.2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2.07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0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5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1.12</w:t>
            </w:r>
          </w:p>
        </w:tc>
        <w:tc>
          <w:tcPr>
            <w:tcW w:w="9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НС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:ЗУ1 на Чертеже межевания территории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96"/>
        <w:gridCol w:w="2693"/>
      </w:tblGrid>
      <w:tr>
        <w:trPr>
          <w:trHeight w:val="469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очки</w:t>
            </w:r>
          </w:p>
        </w:tc>
        <w:tc>
          <w:tcPr>
            <w:tcW w:w="5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355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</w:tr>
      <w:tr>
        <w:trPr>
          <w:trHeight w:val="419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497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left="452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94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</w:tr>
      <w:tr>
        <w:trPr>
          <w:trHeight w:val="269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66.7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70.6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9.7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3.0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3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7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7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9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2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4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7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4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9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2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5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8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9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1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5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6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5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0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9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4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7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7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5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0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4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7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9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2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7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0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6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5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6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4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4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1.7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2.7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5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2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9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6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3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1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5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3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9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22.49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66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5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0.9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9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3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8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6.7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6.7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4.5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0.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2.0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5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5.9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2.3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4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83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76.5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03.65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4.7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28.68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9.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4.5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3.5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8.74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0.9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8.3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38.0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5.72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5.3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50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6.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01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8.07</w:t>
            </w:r>
          </w:p>
        </w:tc>
      </w:tr>
      <w:tr>
        <w:trPr>
          <w:trHeight w:val="251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уемый земельный участок под коллектор, с исключением существующих земельных участков из полосы отвода (:ЗУ2 на Чертеже межевания территории)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3440"/>
        <w:gridCol w:w="3397"/>
        <w:gridCol w:w="43"/>
      </w:tblGrid>
      <w:tr>
        <w:trPr>
          <w:trHeight w:val="673" w:hRule="exact"/>
        </w:trPr>
        <w:tc>
          <w:tcPr>
            <w:tcW w:w="24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Номер точки</w:t>
            </w:r>
          </w:p>
        </w:tc>
        <w:tc>
          <w:tcPr>
            <w:tcW w:w="6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Координаты, м</w:t>
            </w:r>
          </w:p>
        </w:tc>
      </w:tr>
      <w:tr>
        <w:trPr>
          <w:trHeight w:val="788" w:hRule="exact"/>
        </w:trPr>
        <w:tc>
          <w:tcPr>
            <w:tcW w:w="24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X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Y</w:t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97.8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7.7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99.3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1.0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03.4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9.8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12.6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3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17.9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2.1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37.0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67.5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02.7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31.2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34.6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24.3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40.6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19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44.6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18.2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28.7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6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7.6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01.8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3.1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58.7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1.7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21.6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3.7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99.2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6.9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51.1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2.7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2.8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4.2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2.9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0.3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03.7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8.0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03.6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8.5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7.8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8.1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7.7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84.5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1.2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31.0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1.8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22.4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2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06.4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3.3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97.5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5.3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97.0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6.1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86.3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0.5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86.7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4.0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87.4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8.7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81.2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9.7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31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9.9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85.4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0.2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6.7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0.1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5.8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0.1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3.5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1.1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0.7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6.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44.8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3.4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46.8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8.0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24.5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6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03.8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1.9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42.7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3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36.2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5.3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99.2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0.2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94.0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53.4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7.3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91.7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6.6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19.7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68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0.6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14.7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4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87.1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5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85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1.4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01.4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6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14.0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7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40.0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2.0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5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1.4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62.0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3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14.2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6.0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75.6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5.8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59.6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3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50.1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75.6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0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7.6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9.7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3.0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3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6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7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7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9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4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7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4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9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3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2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5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0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7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8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9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1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5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3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6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8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5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0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3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1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8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9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4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2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9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7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4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7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9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3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0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8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6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4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7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2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1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9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7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0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0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6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5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6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3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4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1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2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4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5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6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4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1.7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0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2.7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5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2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9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6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6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3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1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5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3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0.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7.4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9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4.6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8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9.7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8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74.8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0.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12.9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7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3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60.1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1.5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7.5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1.5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7.5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6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4.8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6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54.8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6.1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48.1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0.4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12.9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0.9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29.2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3.0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27.4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2.5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00.2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8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1.8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01.0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2.6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20.4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73.7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8.4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18.9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91.4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8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52.7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2.6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02.3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8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07.2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0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22.0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2.5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28.4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9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8.6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94.0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4.9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10.5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0.4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76.6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11.6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29.0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10.1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99.5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6.8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953.3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1.3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38.7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5.0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28.6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7.7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4.4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4.2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0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8.7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52.6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5.5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00.9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3.3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25.0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6.2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55.3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97.8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07.7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1.0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22.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77.6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92.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98.2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54.0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0.3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26.8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3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9.8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54.6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5.5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64.5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1.7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84.5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20.8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91.6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09.9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07.6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3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6.8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8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7.3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7.7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6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2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7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3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2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2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6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8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9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0.3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0.9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4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1.5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5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1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6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7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7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3.3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4.0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4.6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5.2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3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7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5.8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6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6.5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4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7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2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7.7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0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8.3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8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8.8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5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9.4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9.9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0.4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4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0.9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4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0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1.4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5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1.8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0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2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3.5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6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3.0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0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2.4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3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1.9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5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1.3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8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7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0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1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1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5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9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3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8.9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8.2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7.6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7.0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6.4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3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5.7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2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5.1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1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4.5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9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3.9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6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6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3.4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4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2.8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1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2.3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8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1.8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4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1.3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0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0.5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8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0.8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1.3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1.7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3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5.3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8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3.4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6.8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7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1.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0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1.9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3.4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5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0.3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4.4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37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6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97.2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05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75.8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16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68.6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26.3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53.8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1.3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42.4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8.0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39.8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8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8.9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28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66.9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11.5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0.1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91.7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3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8.0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6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6.6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9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5.2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9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1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9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17.3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2.4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57.7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57.9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9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90.1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73.2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21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07.7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1.0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69.3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8.6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4.4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2.6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4.0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2.1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1.6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3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1.0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0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0.43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7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9.8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5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9.18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3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8.5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2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8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1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6.5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5.8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5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4.5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2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89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4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2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1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5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2.6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8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9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0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35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3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7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0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2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1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7.2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6.5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7.2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0.1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5.7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0.8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2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1.86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8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5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0.91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9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3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94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3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3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3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8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6.70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29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3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6.7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4.52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3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0.2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2.07</w:t>
            </w:r>
          </w:p>
        </w:tc>
        <w:tc>
          <w:tcPr>
            <w:tcW w:w="4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344" w:hRule="exact"/>
        </w:trPr>
        <w:tc>
          <w:tcPr>
            <w:tcW w:w="24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32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5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1.12</w:t>
            </w:r>
          </w:p>
        </w:tc>
        <w:tc>
          <w:tcPr>
            <w:tcW w:w="4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сходно </w:t>
      </w:r>
      <w:r>
        <w:rPr/>
        <w:t>- разрешительная документаци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231"/>
        <w:gridCol w:w="1276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65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я Администрации города Обнинска №1475-п от 09.08.2019 г. «О разработке проекта планировки и межевания территории линейного объек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«Строительство 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план территории №  40/ИСХ/19-289175 от 13.06.2019 кадастрового квартал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40:27:03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план территории № 40/ИСХ/19-289168 от 13.06.2019 кадастрового квартал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40:27:030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план территории № 40/ИСХ/19-289173 от 13.06.2019 кадастрового квартала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40:27:03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план территории № 40/ИСХ/19-289174 от 13.06.2019 кадастрового квартал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40:27:03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план территории №  40/ИСХ/19-289190 от 13.06.2019 кадастрового квартал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 40:27:03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план территории № 40/ИСХ/19-289189 от 13.06.2019 кадастрового квартал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 40:27:03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ые решения (план, продольный профиль, полоса отвода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разработанные ООО «ЮрИнфо-Консалти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3:50:00Z</dcterms:created>
  <dc:creator>Admin</dc:creator>
  <dc:description/>
  <cp:keywords/>
  <dc:language>en-US</dc:language>
  <cp:lastModifiedBy>Admin</cp:lastModifiedBy>
  <dcterms:modified xsi:type="dcterms:W3CDTF">2019-10-13T14:20:00Z</dcterms:modified>
  <cp:revision>5</cp:revision>
  <dc:subject/>
  <dc:title/>
</cp:coreProperties>
</file>